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к проекту закона Мурманской области </w:t>
        <w:br/>
        <w:t xml:space="preserve">«О бюджете территориального фонда обязательного медицинского страхования Мурманской области на 2013 год </w:t>
        <w:br/>
        <w:t>и на плановый период 2014 и 2015 годов»</w:t>
      </w:r>
    </w:p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 закона «О бюджете территориального фонда обязательного медицинского страхования Мурманской области на 2013 год и на плановый период 2014 и 2015 годов» (далее - проект закона) сформирован в соответствии с проектом федерального закона №143346-6 «О бюджете Федерального фонда обязательного медицинского страхования на 2013 год и на плановый период 2014 и 2015 годов», проектом постановления Правительства Российской Федерации «О программе государственных гарантий бесплатного оказания гражданам медицинской помощи на 2013 год и на плановый период 2014 и 2015 годов» и письмом Министерства финансов Мурманской области от 18.07.2012 №02-02/1999-ТП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о проекту бюджета Фонда на 2013 год и на плановый период 2014 и 2015 годов доходы Фонда предусмотрены в сумме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3 год – 9 643 930,4 тыс. рублей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4 год – 10</w:t>
      </w:r>
      <w:r>
        <w:rPr>
          <w:sz w:val="28"/>
        </w:rPr>
        <w:t> 861 413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5 год – 14</w:t>
      </w:r>
      <w:r>
        <w:rPr>
          <w:sz w:val="28"/>
        </w:rPr>
        <w:t> 041 368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Расходы прогнозируются в сумме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3 год – 9 961 690,0 тыс. рублей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4 год – 10 972 890,3 тыс. рублей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015 год – 14 055 854,0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фицит бюджета прогнозируется в сумме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3 год – 317 759,6 тыс. рублей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014 год – 111 477,1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015 год –   14 485,1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Штрафы, санкции, возмещение ущерба (поступления сумм в возмещение ущерба по регрессным искам) рассчитаны, исходя из ожидаемого поступления в планируемом периоде, и составят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3 год – 4 400,0 тыс. рублей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4 год – 4 400,0 тыс. рублей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015 год – 4 400,0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планируются от поступлений по межтерриториальным расчетам за медицинскую помощь, оказанную вне территории страхования (инобластным гражданам), в суммах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3 год – 187 444,8 тыс. рублей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4 год – 193 689,6 тыс. рублей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015 год – 199 876,9 тыс. рубле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 соответствии с проектом федерального закона №143346-6 «О бюджете Федерального фонда обязательного медицинского страхования на 2013 год и на плановый период 2014 и 2015 годов» объем субвенции из бюджета Федерального фонда обязательного медицинского страхования, направляемых в бюджет территориального фонда обязательного медицинского страхования Мурманской области в 2013 году составит 9 144 451,9 тыс. рубле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 соответствии с проектом постановления Правительства Российской Федерации «О программе государственных гарантий бесплатного оказания гражданам медицинской помощи на 2013 год и на плановый период 2014 и 2015 годов» объем субвенции из бюджета Федерального фонда обязательного медицинского страхования, направляемых в бюджет территориального фонда обязательного медицинского страхования Мурманской области предварительно состави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014 год – 10 355 689,9 тыс. рублей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015 год – 13 529 458,3 тыс. рубле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 соответствии с письмом Министерства здравоохранения Мурманской области от 18.09.2012 № 08-02/6144-ИЧ объем межбюджетных трансфертов на финансовое обеспечение дополнительных видов и условий оказания медицинской помощи, не установленных базовой программой ОМС, составит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3 год – 307 633,7 тыс. рублей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014 год – 307 633,7 тыс. рублей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015 год – 307 633,7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расходных обязательств характеризуется нижеследующи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ходы на выполнение территориальной программы ОМС рассчитаны в соответствии с письмом Министерства финансов Мурманской области от 18.07.2012 № 02-02/1999-ТП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итывая положения указанного письма, расходы на выполнение территориальной программы ОМС формировались в соответствии со следующими подходам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асходы на оплату труда с 01.10.2013 года проиндексированы на 5,5%;</w:t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sz w:val="28"/>
          <w:szCs w:val="28"/>
        </w:rPr>
        <w:t>- расходы на н</w:t>
      </w:r>
      <w:r>
        <w:rPr>
          <w:color w:val="000000"/>
          <w:sz w:val="28"/>
          <w:szCs w:val="28"/>
        </w:rPr>
        <w:t xml:space="preserve">ачисления на выплаты по оплате труда: в 2013-2015 годах – </w:t>
      </w:r>
      <w:r>
        <w:rPr>
          <w:color w:val="000000"/>
          <w:sz w:val="28"/>
        </w:rPr>
        <w:t>30,2%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асходы на приобретение продуктов питания и организацию питания в учреждениях, привлекающих в этих целях сторонних организаций и лиц, и расходы на </w:t>
      </w:r>
      <w:r>
        <w:rPr>
          <w:color w:val="000000"/>
          <w:sz w:val="28"/>
          <w:szCs w:val="28"/>
        </w:rPr>
        <w:t>приобретение медикаментов и перевязочных средств</w:t>
      </w:r>
      <w:r>
        <w:rPr>
          <w:sz w:val="28"/>
          <w:szCs w:val="28"/>
        </w:rPr>
        <w:t xml:space="preserve"> в 2013-2015 годах – на уровне тарифов, действующих в 2012 году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асходы на оплату коммунальных услуг проиндексированы в 2013 году на 10,5%, в 2014 году – 10%, а 2015 году – 10,5%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асходы на прочие материальные затраты в 2013-2015 годах – на уровне тарифов, действующих  в 2012 год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территориального фонда и расходы на выполнение управленческих функций территориальным фондом запланированы с учетом проекта сметы на 2013-2015 годы и согласованы Федеральным фондом обязательного медицинского страхования на 2013 год в сумме 98 364,215 тыс. рублей в соответствии с пунктом 8 части 2 статьи 7 Федерального закона от 29.11.2010 № 326-ФЗ (письма Федерального фонда обязательного медицинского страхования от 03.08.2012 №5427/60 и от 03.09.2012 №6258/50-2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ходы на ведение дела СМО запланированы с учетом норматива расходов на ведение дела в размере 1%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Источником покрытия дефицита Фонда предполагается установить уменьшение остатков средств фонда, сложившихся по состоянию на 01 января 2013 год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505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5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39.8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5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520" w:after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48:00Z</dcterms:created>
  <dc:creator>HOME</dc:creator>
  <dc:description/>
  <cp:keywords/>
  <dc:language>en-US</dc:language>
  <cp:lastModifiedBy>Magan</cp:lastModifiedBy>
  <cp:lastPrinted>2012-10-31T12:59:00Z</cp:lastPrinted>
  <dcterms:modified xsi:type="dcterms:W3CDTF">2012-10-31T08:59:00Z</dcterms:modified>
  <cp:revision>60</cp:revision>
  <dc:subject/>
  <dc:title/>
</cp:coreProperties>
</file>